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7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населения в Школьненском сельском поселении увеличилась на 0,1% и составляет 5 507 человек. Из них занято в экономике  2 ,729 человек, в том числе в бюджетной сфере занято  - 175, в промышленности – 256, в агропромышленном комплексе – 137, в торговле и сфере обслуживания – 101, в других отраслях- 659. Численность населения, занятого в экономике увеличилась на 1 человека и составляет 100,1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29 человек трудоспособного населения – 11 человек состоит на учете в центре занятости г. Белореченска, как безработные, что составляет 0,4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меньшилась на 5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7 году составили 10,4 тыс. рублей, что на 1% больше плановых назначений за счет увеличения продукции.  Номинальная средняя заработная плата составляла в 2017 году  21,4  тысяч рублей, что больше на 0,7 тысячи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лась прибыль и составила 90,43%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величился в сравнении с планом на 100,01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Леонтьевское» и ООО «Оникс в 2017 году продукция увеличилась  и составляет 105,6% возросло производствогравия, щебня и пе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кирпичный завод, как отрасль обрабатывающего производства, закрыла свое производ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17 году выполнен на 0,5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но  поголовье свиней, снизилось поголовье  коров  на 2,6% или на 25 головы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4,9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543 человек, что больше в сравнении с планом на 72. Численность учащихся  в общеобразовательных учреждениях, обучение в школах в первую смену составляет 91%, в Архиповской школе учатся во 2-ю смену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1,309 тыс. кв. метров. Средняя обеспеченность населения площадью жилья уменьшилась на 1,7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91 , в том числе 1 – государственной формы собственности (почта), 19 - муниципальной формы собственности (администрация, 5 клубов, 3 библиотеки, 3 школы, 1 больница, 3 ФАПа), 72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.  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16-11-10T10:30:00Z</cp:lastPrinted>
  <dcterms:modified xsi:type="dcterms:W3CDTF">2018-10-25T07:24:00Z</dcterms:modified>
  <cp:revision>4</cp:revision>
  <dc:subject/>
  <dc:title/>
</cp:coreProperties>
</file>